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Style w:val="C8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8"/>
          <w:rFonts w:eastAsia="Times New Roman"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5980" cy="9172575"/>
            <wp:effectExtent l="0" t="0" r="0" b="0"/>
            <wp:wrapTight wrapText="bothSides">
              <wp:wrapPolygon edited="0">
                <wp:start x="21584" y="0"/>
                <wp:lineTo x="-15" y="0"/>
                <wp:lineTo x="-15" y="21593"/>
                <wp:lineTo x="21584" y="21593"/>
                <wp:lineTo x="0" y="21593"/>
                <wp:lineTo x="21584" y="21593"/>
                <wp:lineTo x="21584" y="0"/>
                <wp:lineTo x="0" y="0"/>
                <wp:lineTo x="21584" y="0"/>
              </wp:wrapPolygon>
            </wp:wrapTight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8"/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jc w:val="both"/>
        <w:rPr>
          <w:rStyle w:val="C8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Spacing"/>
        <w:jc w:val="both"/>
        <w:rPr>
          <w:rStyle w:val="C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Spacing"/>
        <w:jc w:val="both"/>
        <w:rPr>
          <w:rStyle w:val="C8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8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Рабочая программа  внеурочной деятельности </w:t>
      </w:r>
      <w:r>
        <w:rPr>
          <w:rFonts w:cs="Times New Roman" w:ascii="Times New Roman" w:hAnsi="Times New Roman"/>
          <w:sz w:val="28"/>
          <w:szCs w:val="28"/>
        </w:rPr>
        <w:t>спортивно – оздоровительного направления  «</w:t>
      </w:r>
      <w:r>
        <w:rPr>
          <w:rFonts w:cs="Times New Roman" w:ascii="Times New Roman" w:hAnsi="Times New Roman"/>
          <w:sz w:val="28"/>
          <w:szCs w:val="28"/>
          <w:lang w:val="ru-RU"/>
        </w:rPr>
        <w:t>Гимнастика</w:t>
      </w:r>
      <w:r>
        <w:rPr>
          <w:rFonts w:cs="Times New Roman" w:ascii="Times New Roman" w:hAnsi="Times New Roman"/>
          <w:sz w:val="28"/>
          <w:szCs w:val="28"/>
        </w:rPr>
        <w:t>» разработана на основе требований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 Федерального государственного образовательного стандарта начального общего образования (утвержденного Приказом Министерства образования и науки РФ от </w:t>
      </w:r>
      <w:r>
        <w:rPr>
          <w:rStyle w:val="C8"/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Style w:val="C8"/>
          <w:rFonts w:cs="Times New Roman" w:ascii="Times New Roman" w:hAnsi="Times New Roman"/>
          <w:sz w:val="28"/>
          <w:szCs w:val="28"/>
        </w:rPr>
        <w:t>.</w:t>
      </w:r>
      <w:r>
        <w:rPr>
          <w:rStyle w:val="C8"/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Style w:val="C8"/>
          <w:rFonts w:cs="Times New Roman" w:ascii="Times New Roman" w:hAnsi="Times New Roman"/>
          <w:sz w:val="28"/>
          <w:szCs w:val="28"/>
        </w:rPr>
        <w:t>. 20</w:t>
      </w:r>
      <w:r>
        <w:rPr>
          <w:rStyle w:val="C8"/>
          <w:rFonts w:cs="Times New Roman" w:ascii="Times New Roman" w:hAnsi="Times New Roman"/>
          <w:sz w:val="28"/>
          <w:szCs w:val="28"/>
          <w:lang w:val="ru-RU"/>
        </w:rPr>
        <w:t>2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8"/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Style w:val="C8"/>
          <w:rFonts w:cs="Times New Roman" w:ascii="Times New Roman" w:hAnsi="Times New Roman"/>
          <w:sz w:val="28"/>
          <w:szCs w:val="28"/>
          <w:lang w:val="ru-RU"/>
        </w:rPr>
        <w:t>286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, с изменениями и дополнениями) к результатам освоения основной образовательной программы  начального общего образования и программы формирования универсальных учебных действий;  на основе </w:t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 xml:space="preserve">Примерной основной образовате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Положением о рабочей программе учебного курса, в </w:t>
      </w:r>
      <w:r>
        <w:rPr>
          <w:rStyle w:val="C8"/>
          <w:rFonts w:cs="Times New Roman" w:ascii="Times New Roman" w:hAnsi="Times New Roman"/>
          <w:sz w:val="28"/>
          <w:szCs w:val="28"/>
          <w:lang w:val="ru-RU"/>
        </w:rPr>
        <w:t>филиале МАОУ Гагаринская СОШ - Ларихинская ОО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: разностороннее физическое  и духовное развитие детей, формирование  их осознанного отношения к здоровому образу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возможно через реш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двигательным действиям, нацеленным на укрепление здоровья, развитие основных физических качеств и повышение функциональных возможностей организма.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сновные физические качества, координационные ориентационно-пространственные, временные, ритмические способности.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культуру движений, обогащать двигательный опыт физическими упражнениями с общеразвивающей и корригирующей направленностью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навыкам и умениям в физкультурно-оздоровительной деятельности, самостоятельной организации занятий физическими упражнениями под музыку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о здоровом образе жизни, влиянии движения и музыки на состояние организма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приёмам релаксации и самодиагностики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формирование правильной осанки, укрепление мышечного корсета средствами оздоровительной аэробики, ритмической гимнастики с предметами, танцевальных упражнений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ичность обучающегося с установкой на здоровый образ жизни, способной к сотрудничеству в творческой деятель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х 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личностных универсальных учебных действий будет формиров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а здоровый образ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своей этнической принадлежности в форме осознания «Я» как представителя народа в процессе знакомства с русскими народными танцами, игр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ация в нравственном содержании и смысле как собственных поступков, так и поступков окружающих людей в игр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патия, как понимание чувств других людей и сопереживание им в процессе знакомства с играми на развитие сенсорной чувстви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нание основных моральных норм на занятиях фитнесом и ориентации на их выполнение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ми </w:t>
      </w:r>
      <w:r>
        <w:rPr>
          <w:rFonts w:cs="Times New Roman" w:ascii="Times New Roman" w:hAnsi="Times New Roman"/>
          <w:sz w:val="28"/>
          <w:szCs w:val="28"/>
        </w:rPr>
        <w:t>результатами программы внеурочной деятельности спортивно-оздоровительного направления «Детский фитнес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форм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УУ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регулятивных </w:t>
      </w:r>
      <w:r>
        <w:rPr>
          <w:rFonts w:cs="Times New Roman" w:ascii="Times New Roman" w:hAnsi="Times New Roman"/>
          <w:sz w:val="28"/>
          <w:szCs w:val="28"/>
        </w:rPr>
        <w:t>универсальных учебных действий будут являться умения: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ста занятий физическими упражнениями и играми с музыкальным сопровождением в сотрудничестве с учителем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ведения и предупреждения травматизма во время занятий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воспринимать предложения и оценку учителя, товарищей, родителей и других людей во время показательных выступлений, индивидуальных и групповых заданий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воспринимать предложения и оценку учителя, товарищей, родителей и других людей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инициативу в творческом сотрудничестве при составлении комплексов упражнений, игровых ситуаций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игры на переменах, утреннюю зарядку с музыкальным сопровожд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адекватно оценивать правильность выполнения упражнений, заданий учителя и вносить коррективы в исполнение по ходу реализации и пос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фере познавательных </w:t>
      </w:r>
      <w:r>
        <w:rPr>
          <w:rFonts w:cs="Times New Roman" w:ascii="Times New Roman" w:hAnsi="Times New Roman"/>
          <w:sz w:val="28"/>
          <w:szCs w:val="28"/>
        </w:rPr>
        <w:t>универсальных учебных действий будут являться ум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понятиях «здоровый образ жизни», «фитнес», характеризовать значение занятий по оздоровлению, влиянию музыки на занятия и самочувств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вать понятия: синхронно, музыкально, ритмич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видах аэробики, танцевальных жанрах, гимнас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связь занятий фитнесом с досуговой и урочной деятель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зовать роль и значение занятий с оздоровительной направленностью в режиме труда и отдыха; планировать и корректировать физическую нагрузку в зависимости от индивидуальных особенностей, состояния здоровья, физического развития, физической подготовл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иск информации о здоровом образе жизни, аэробике, танцах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 универсальные учебные действия: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ть разные мнения и стремиться к координации различных позиций в сотрудничестве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ариваться и приходить к общему решению в работе по группам, микрогруппам, парам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действия партнёра в парных упражнениях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заимный контроль и оказывать помощь при проведении диагностики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вать вопросы, необходимые для выполнения заданий творческого характера в составлении комплексов упражнений индивидуально и в сотрудничестве с партнёром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стема оценки достижений планируемых результатов освоения программы внеурочной   деятельности учащимися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ценивать правильность выполнения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адекватно оценивать правильность выполнения упражнений, заданий учителя и вносить коррективы в исполнение по ходу реализации и после выполнения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 программы, праздни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внеурочной деятельности с указанием форм организации и видов деятельно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класс</w:t>
      </w:r>
    </w:p>
    <w:tbl>
      <w:tblPr>
        <w:tblW w:w="9037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4342"/>
        <w:gridCol w:w="3787"/>
      </w:tblGrid>
      <w:tr>
        <w:trPr>
          <w:trHeight w:val="583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ы разделов</w:t>
            </w:r>
          </w:p>
        </w:tc>
        <w:tc>
          <w:tcPr>
            <w:tcW w:w="3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и формы деятельности</w:t>
            </w:r>
          </w:p>
        </w:tc>
      </w:tr>
      <w:tr>
        <w:trPr>
          <w:trHeight w:val="608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риентирование в пространстве»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1ч)</w:t>
            </w:r>
          </w:p>
        </w:tc>
        <w:tc>
          <w:tcPr>
            <w:tcW w:w="3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</w:t>
            </w:r>
          </w:p>
        </w:tc>
      </w:tr>
      <w:tr>
        <w:trPr>
          <w:trHeight w:val="583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здоровительная аэробика и партнёрская гимнастика.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8ч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, путешествие, партерная гимнастика, релаксация, сказочная аэробика.</w:t>
            </w:r>
          </w:p>
        </w:tc>
      </w:tr>
      <w:tr>
        <w:trPr>
          <w:trHeight w:val="583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нцевальная азбука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7ч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занятие, оздоровительные тренировки, путешествие.</w:t>
            </w:r>
          </w:p>
        </w:tc>
      </w:tr>
      <w:tr>
        <w:trPr>
          <w:trHeight w:val="583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итмическая гимнастика с предметами, акробатика.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10ч)</w:t>
            </w:r>
          </w:p>
        </w:tc>
        <w:tc>
          <w:tcPr>
            <w:tcW w:w="3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 по технике безопасности на акробатике, акробатические упражнения, игры, просмотр фильма, экскурсия</w:t>
            </w:r>
          </w:p>
        </w:tc>
      </w:tr>
      <w:tr>
        <w:trPr>
          <w:trHeight w:val="396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7ч)</w:t>
            </w:r>
          </w:p>
        </w:tc>
        <w:tc>
          <w:tcPr>
            <w:tcW w:w="3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онные игры, беговые игры, игры на внимание, игры на развитие сенсорной чувствительности, танцевальные игры.</w:t>
            </w:r>
          </w:p>
        </w:tc>
      </w:tr>
      <w:tr>
        <w:trPr>
          <w:trHeight w:val="396" w:hRule="atLeast"/>
        </w:trPr>
        <w:tc>
          <w:tcPr>
            <w:tcW w:w="90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 33 час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38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раздел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и формы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одное занятие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риентирование в пространстве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.  (1ч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здоровительная аэробика и партнёрская гимнастика.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9ч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артерной гимнастики, комплекс аэробики, сказочная аэробика, игры, путеше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ая азбу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 (8ч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 с элементами разных народов, беседа, видеозанятие, соревнование, праздни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итмическая гимнастика с предметами, акробати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10ч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ческие, акробатические упражнения, беседа, иг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гры.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6ч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, имитационные игры.</w:t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 34 час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38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раздел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и формы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водное занятие.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1ч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здоровительная аэробика и партнёрская гимнастика.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9ч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мастерская, практикум, бесед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нцевальная азбука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8ч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занятие, игры, путешеств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итмическая гимнастика с предметами, акробатика.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10ч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е игровые гимнастические упраж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6ч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, соревнования, имитационные игры, игры на внимание и развитие сенсорной чувствительности, танцевальные игры.</w:t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 34 час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</w:t>
      </w:r>
    </w:p>
    <w:tbl>
      <w:tblPr>
        <w:tblW w:w="9108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620"/>
      </w:tblGrid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   №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/ Темы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  <w:br/>
              <w:t>часов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водное занятие «Ориентирование в пространстве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ие правила техники безопасности на занятиях фитнесом и в спортивном зале. Что такое фитн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доровительная аэробика и партнёрская гимна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такое аэробика.  Основные шаги базовой аэроб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ртерная гимнастика. Ориентация в простран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ла, выносливость, гибкость:  как мы их развиваем. Релаксация – восстанов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казочная аэроб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Танцевальная азбу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анец. Балет как высшее искусство тан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дебра как вид оздоровительной трениров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народный танец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 разных нар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итмическая гимнастика с </w:t>
            </w:r>
          </w:p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едметами, акроб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мнастика  оздоровительная и спортивная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при выполнении упражнений с мячом, скакалкой, обручем, гимнастической палкой и фитбол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робатика. Техника безопасности на акроб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гры и правила. Имитационные игр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говые игры. Игры на вним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на развитие сенсорной чувстви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нцевальные иг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3</w:t>
            </w:r>
          </w:p>
        </w:tc>
      </w:tr>
    </w:tbl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класс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515"/>
      </w:tblGrid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 №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/ Темы занятий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  <w:br/>
              <w:t>часов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водное занятие «Ориентирование в пространстве»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ие правила техники безопасности на занятиях.  Где я использовал летом те умения, которым научился на занятиях. Здоровье и его составляющие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доровительная аэробика и партнёрская гимнаст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ды аэробики. Шаги базовой аэробики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ртерная гимнастика. Ориентация в пространстве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анк – аэробика, аэробика в стиле «латино»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 и способы его восстановления. Как измерить пульс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цевальная азбук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танец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ет как высшее искусство танца. Пордебра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народный танец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 разных народо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итмическая гимнастика с предметами, акробат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имнастика и её виды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при выполнении упражнений с мячом, скакалкой, обручем, гимнастической палкой и фитбол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робатика. Техника безопасности на занятиях акробатикой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мнастика как вид спорт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Иг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му учимся, игр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ба и иг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е народные игры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</w:tbl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1665"/>
      </w:tblGrid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-10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№             №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/ Темы зан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  <w:br/>
              <w:t>часов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водное занятие. Общие правила техники безопасност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е правила техники безопасности на занятиях. Здоровый образ жизни и его составляющие. Диагностика и самодиагности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доровительная аэробика и партнёрская гимнаст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нцевальная аэробика и её стили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сунок в составлении комплексов аэроби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грузка и частота сердечных сокращений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оровительный и тренировочный эффекты трениров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цевальная азбу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усского танца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и классического танца, «Вальс»: история танц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ь «Хип-хоп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итмическая гимнастика с предметами, акробат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тория гимнастики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овые виды гимнасти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и правила. Имитационные игр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говые игр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на внима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на развитие сенсорной чувстви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нцевальные игр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vanish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vanish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670" w:leader="none"/>
          <w:tab w:val="left" w:pos="7797" w:leader="none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 - тематическое планирование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</w:t>
      </w:r>
    </w:p>
    <w:tbl>
      <w:tblPr>
        <w:tblW w:w="9475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395"/>
        <w:gridCol w:w="1548"/>
        <w:gridCol w:w="1675"/>
      </w:tblGrid>
      <w:tr>
        <w:trPr>
          <w:trHeight w:val="5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    №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/ Темы занят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  <w:br/>
              <w:t>ча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6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водное занятие «Ориентирование в пространстве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ие правила техники безопасности на занятиях фитнесом и в спортивном зале. Что такое фитне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доровительная аэробика и партнёрская гимнаст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такое аэробика.  Основные шаги базовой аэробик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ртерная гимнастика. Ориентация в пространств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ла, выносливость, гибкость:  как мы их развиваем. Релаксация – восстановлени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казочная аэроб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Танцевальная азбук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анец. Балет как высшее искусство танц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дебра как вид оздоровительной тренировки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народный танец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 разных народо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итмическая гимнастика с </w:t>
            </w:r>
          </w:p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едметами, акробат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мнастика  оздоровительная и спортивная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при выполнении упражнений с мячом, скакалкой, обручем, гимнастической палкой и фитболо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робатика. Техника безопасности на акробатик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Игр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гры и правила. Имитационные игры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говые игры. Игры на внимани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на развитие сенсорной чувствительност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нцевальные игры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класс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79"/>
        <w:gridCol w:w="1561"/>
      </w:tblGrid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 №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/ Темы занятий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  <w:br/>
              <w:t>часо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водное занятие «Ориентирование в пространстве»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ие правила техники безопасности на занятиях.  Где я использовал летом те умения, которым научился на занятиях. Здоровье и его составляющие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доровительная аэробика и партнёрская гимнасти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ды  аэробики. Шаги базовой аэробики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ртерная гимнастика. Ориентация в пространстве.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анк – аэробика, аэробика в стиле «латино».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ыхание  и способы его восстановления. Как измерить пульс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цевальная азбук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танец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ет как высшее искусство танца. Пордебра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народный танец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 разных народо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итмическая гимнастика с предметами, акробати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имнастика  и её виды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при выполнении упражнений с мячом, скакалкой, обручем, гимнастической палкой и фитбол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робатика. Техника безопасности на занятиях акробатико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мнастика как вид спорт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Иг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му учимся, игр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ба и иг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е народные игры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76"/>
        <w:gridCol w:w="1620"/>
      </w:tblGrid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-10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№             №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/ Темы зан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  <w:br/>
              <w:t>ча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водное занятие. Общие правила техники безопасност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е правила техники безопасности на занятиях. Здоровый образ жизни и его составляющие. Диагностика и самодиагностик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доровительная аэробика и партнёрская гимнасти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нцевальная аэробика и её стили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сунок в составлении комплексов аэробик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грузка и частота сердечных сокращений.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оровительный и тренировочный эффекты тренировк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цевальная азбу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усского танца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и классического танца, «Вальс»: история танц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ь «Хип-хоп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итмическая гимнастика с предметами, акробати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тория гимнастики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овые виды гимнастик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и правила. Имитационные игр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говые игр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на внимание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на развитие сенсорной чувствительност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нцевальные игр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sectPr>
          <w:type w:val="nextPage"/>
          <w:pgSz w:orient="landscape"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УРОЧН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1  КЛАСС</w:t>
      </w:r>
    </w:p>
    <w:tbl>
      <w:tblPr>
        <w:tblW w:w="14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35"/>
        <w:gridCol w:w="1559"/>
        <w:gridCol w:w="1559"/>
        <w:gridCol w:w="142"/>
        <w:gridCol w:w="2693"/>
        <w:gridCol w:w="1730"/>
        <w:gridCol w:w="3799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зучения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цифровые образовательные ресурсы</w:t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структаж по технике безопасности.</w:t>
            </w:r>
          </w:p>
          <w:p>
            <w:pPr>
              <w:pStyle w:val="TableParagraph"/>
              <w:spacing w:lineRule="exact" w:line="30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водное занятие «Ориентирование в пространстве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ие правила техники безопасности на занятиях фитнесом и в спортивном зале. Что такое фитне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то такое аэроби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шаги базовой аэроби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ртерная гимнасти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иентация в простран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ла, выносливость, гибкость:  как мы их развива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лаксация – восстановл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казочная аэроб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казочная аэроби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для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анец. Балет как высшее искусство танц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дебра как вид оздоровительной трениров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дебра как вид оздоровительной трениров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народный танец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народный танец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 разных нар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>
          <w:trHeight w:val="94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 разных нар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мнастика  оздоровительная и спортив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доровительная 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ртивная 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при выполнении упражнений с мяч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какал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при выполнении упражнений с обруче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при выполнении упражнений с гимнастической палк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при выполнении упражнений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тбо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робатика. Техника безопасности на акроба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на акроба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роба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гры и правил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итационные игр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говые игр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на вним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на развитие сенсорной чувстви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на развитие сенсорной чувстви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нцевальные иг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14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2  КЛАСС</w:t>
      </w:r>
    </w:p>
    <w:tbl>
      <w:tblPr>
        <w:tblW w:w="14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35"/>
        <w:gridCol w:w="1559"/>
        <w:gridCol w:w="1559"/>
        <w:gridCol w:w="2835"/>
        <w:gridCol w:w="2410"/>
        <w:gridCol w:w="3119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зуч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цифровые образовательные ресурсы</w:t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структаж по технике безопасност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водное занятие «Ориентирование в пространстве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ие правила техники безопасности на занятиях.  Где я использовал летом те умения, которым научился на занятиях. Здоровье и его составляющ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ды  аэроби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аги базовой аэроби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ртерная гимнасти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иентация в пространств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ртерная гимнастика. Ориентация в пространств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анк – аэробика, аэробика в стиле «латино»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анк – аэробика, аэробика в стиле «латино»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ыхание  и способы его восстановл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 измерить пуль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ане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ане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ет как высшее искусство танц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де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народный танец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народный танец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вижения в танц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 разных нар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 разных народов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вижения в танц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имнастика  и её вид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при выполнении упражнений с мяч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какалк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при выполнении упражнений с  обруче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при выполнении упражнений с  гимнастической палкой и фитбол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кробати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на занятиях акробатико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робатика. Техника безопасности на занятиях акробатико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мнастика как вид спор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мнастика как вид 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мнастика как вид спор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му учимся, иг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ба и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е народные игры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«Золотые ворота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е народные игры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«Горячее место»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е народные игры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«Краски»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е народные игры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«Гуси-лебеди»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14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tbl>
      <w:tblPr>
        <w:tblW w:w="14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35"/>
        <w:gridCol w:w="1559"/>
        <w:gridCol w:w="1559"/>
        <w:gridCol w:w="2835"/>
        <w:gridCol w:w="2410"/>
        <w:gridCol w:w="3119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зуч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цифровые образовательные ресурсы</w:t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структаж по технике безопасност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водное занятие. Общие правила техники безопас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е правила техники безопасности на занятиях. Здоровый образ жизни и его составляющие. Диагностика и самодиагности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нцевальная аэробика и её стил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нцевальная аэробика и её стил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сунок в составлении комплексов аэроб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грузка и частота сердечных сокращени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грузка и частота сердечных сокращени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грузка и частота сердечных сокращени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оровительный и тренировочный эффекты тренир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оровительный и тренировочный эффекты тренировки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Правила труда и отдых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оровительный и тренировочный эффекты тренир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усского танц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усского танц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и классического танца, «Вальс»: история тан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и классического танца, «Вальс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ль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ь «Хип-хоп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ль «Хип-хоп»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сновные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ь «Хип-хоп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не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153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тория гимнасти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тория гимнастики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тория гимнастики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хни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выпол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тория гимнастики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намениты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гимна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рия гимнастики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Танцевальная гимнасти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овые виды гимнас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овые виды гимнастики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Парная гимна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овые виды гимнастики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Работа в па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овые виды гимнасти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овые виды гимнастики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авил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работы в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гры и правил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итационные иг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говые иг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на внимани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на развитие сенсорной чувстви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нцевальные иг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inherit;Calibri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</w:hyperlink>
          </w:p>
        </w:tc>
      </w:tr>
      <w:tr>
        <w:trPr/>
        <w:tc>
          <w:tcPr>
            <w:tcW w:w="14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РАБОЧЕЙ ПРОГРАММЫ (ПОУРОЧНОГО ПЛАНИРОВАН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ГО ПЛАНИРОВАНИЯ РАБОЧЕЙ ПРОГРАММЫ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внеурочной деятельности «Математика и конструирование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 1: Учитель Меркулова Е.Н.</w:t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487"/>
        <w:gridCol w:w="1196"/>
        <w:gridCol w:w="1196"/>
        <w:gridCol w:w="2074"/>
        <w:gridCol w:w="2192"/>
        <w:gridCol w:w="2231"/>
        <w:gridCol w:w="2422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 уро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 по плану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 корректировки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тирующие мероприяти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 по факту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но 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КОРРЕКТИРОВКИ РАБОЧЕЙ ПРОГРАММЫ (ПОУРОЧНОГО ПЛАНИРОВА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ГО ПЛАНИРОВАНИЯ РАБОЧЕЙ ПРОГРАММЫ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внеурочной деятельности «Математика и конструирование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 2: Учитель Меркулова Е.Н.</w:t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487"/>
        <w:gridCol w:w="1196"/>
        <w:gridCol w:w="1196"/>
        <w:gridCol w:w="2074"/>
        <w:gridCol w:w="2192"/>
        <w:gridCol w:w="2231"/>
        <w:gridCol w:w="2422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 уро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 по плану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 корректировки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тирующие мероприяти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 по факту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но 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КОРРЕКТИРОВКИ РАБОЧЕЙ ПРОГРАММЫ (ПОУРОЧНОГО ПЛАНИРОВА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ГО ПЛАНИРОВАНИЯ РАБОЧЕЙ ПРОГРАММЫ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внеурочной деятельности «Математика и конструирование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 3: Учитель Сазонова О.В.</w:t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487"/>
        <w:gridCol w:w="1196"/>
        <w:gridCol w:w="1196"/>
        <w:gridCol w:w="2074"/>
        <w:gridCol w:w="2192"/>
        <w:gridCol w:w="2231"/>
        <w:gridCol w:w="2422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 уро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 по плану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 корректировки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тирующие мероприяти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 по факту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но 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egoe U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szCs w:val="22"/>
      <w:lang w:val="ru-RU" w:eastAsia="ru-RU" w:bidi="ar-SA"/>
    </w:rPr>
  </w:style>
  <w:style w:type="character" w:styleId="C8">
    <w:name w:val="c8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ru-RU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0" w:hanging="0"/>
      <w:jc w:val="left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2ea4" TargetMode="External"/><Relationship Id="rId4" Type="http://schemas.openxmlformats.org/officeDocument/2006/relationships/hyperlink" Target="https://m.edsoo.ru/7f412ea4" TargetMode="External"/><Relationship Id="rId5" Type="http://schemas.openxmlformats.org/officeDocument/2006/relationships/hyperlink" Target="https://m.edsoo.ru/7f412ea4" TargetMode="External"/><Relationship Id="rId6" Type="http://schemas.openxmlformats.org/officeDocument/2006/relationships/hyperlink" Target="https://m.edsoo.ru/7f412ea4" TargetMode="External"/><Relationship Id="rId7" Type="http://schemas.openxmlformats.org/officeDocument/2006/relationships/hyperlink" Target="https://m.edsoo.ru/7f412ea4" TargetMode="External"/><Relationship Id="rId8" Type="http://schemas.openxmlformats.org/officeDocument/2006/relationships/hyperlink" Target="https://m.edsoo.ru/7f412ea4" TargetMode="External"/><Relationship Id="rId9" Type="http://schemas.openxmlformats.org/officeDocument/2006/relationships/hyperlink" Target="https://m.edsoo.ru/7f412ea4" TargetMode="External"/><Relationship Id="rId10" Type="http://schemas.openxmlformats.org/officeDocument/2006/relationships/hyperlink" Target="https://m.edsoo.ru/7f412ea4" TargetMode="External"/><Relationship Id="rId11" Type="http://schemas.openxmlformats.org/officeDocument/2006/relationships/hyperlink" Target="https://m.edsoo.ru/7f412ea4" TargetMode="External"/><Relationship Id="rId12" Type="http://schemas.openxmlformats.org/officeDocument/2006/relationships/hyperlink" Target="https://m.edsoo.ru/7f412ea4" TargetMode="External"/><Relationship Id="rId13" Type="http://schemas.openxmlformats.org/officeDocument/2006/relationships/hyperlink" Target="https://m.edsoo.ru/7f412ea4" TargetMode="External"/><Relationship Id="rId14" Type="http://schemas.openxmlformats.org/officeDocument/2006/relationships/hyperlink" Target="https://m.edsoo.ru/7f412ea4" TargetMode="External"/><Relationship Id="rId15" Type="http://schemas.openxmlformats.org/officeDocument/2006/relationships/hyperlink" Target="https://m.edsoo.ru/7f412ea4" TargetMode="External"/><Relationship Id="rId16" Type="http://schemas.openxmlformats.org/officeDocument/2006/relationships/hyperlink" Target="https://m.edsoo.ru/7f412ea4" TargetMode="External"/><Relationship Id="rId17" Type="http://schemas.openxmlformats.org/officeDocument/2006/relationships/hyperlink" Target="https://m.edsoo.ru/7f412ea4" TargetMode="External"/><Relationship Id="rId18" Type="http://schemas.openxmlformats.org/officeDocument/2006/relationships/hyperlink" Target="https://m.edsoo.ru/7f412ea4" TargetMode="External"/><Relationship Id="rId19" Type="http://schemas.openxmlformats.org/officeDocument/2006/relationships/hyperlink" Target="https://m.edsoo.ru/7f412ea4" TargetMode="External"/><Relationship Id="rId20" Type="http://schemas.openxmlformats.org/officeDocument/2006/relationships/hyperlink" Target="https://m.edsoo.ru/7f412ea4" TargetMode="External"/><Relationship Id="rId21" Type="http://schemas.openxmlformats.org/officeDocument/2006/relationships/hyperlink" Target="https://m.edsoo.ru/7f412ea4" TargetMode="External"/><Relationship Id="rId22" Type="http://schemas.openxmlformats.org/officeDocument/2006/relationships/hyperlink" Target="https://m.edsoo.ru/7f412ea4" TargetMode="External"/><Relationship Id="rId23" Type="http://schemas.openxmlformats.org/officeDocument/2006/relationships/hyperlink" Target="https://m.edsoo.ru/7f412ea4" TargetMode="External"/><Relationship Id="rId24" Type="http://schemas.openxmlformats.org/officeDocument/2006/relationships/hyperlink" Target="https://m.edsoo.ru/7f412ea4" TargetMode="External"/><Relationship Id="rId25" Type="http://schemas.openxmlformats.org/officeDocument/2006/relationships/hyperlink" Target="https://m.edsoo.ru/7f412ea4" TargetMode="External"/><Relationship Id="rId26" Type="http://schemas.openxmlformats.org/officeDocument/2006/relationships/hyperlink" Target="https://m.edsoo.ru/7f412ea4" TargetMode="External"/><Relationship Id="rId27" Type="http://schemas.openxmlformats.org/officeDocument/2006/relationships/hyperlink" Target="https://m.edsoo.ru/7f412ea4" TargetMode="External"/><Relationship Id="rId28" Type="http://schemas.openxmlformats.org/officeDocument/2006/relationships/hyperlink" Target="https://m.edsoo.ru/7f412ea4" TargetMode="External"/><Relationship Id="rId29" Type="http://schemas.openxmlformats.org/officeDocument/2006/relationships/hyperlink" Target="https://m.edsoo.ru/7f412ea4" TargetMode="External"/><Relationship Id="rId30" Type="http://schemas.openxmlformats.org/officeDocument/2006/relationships/hyperlink" Target="https://m.edsoo.ru/7f412ea4" TargetMode="External"/><Relationship Id="rId31" Type="http://schemas.openxmlformats.org/officeDocument/2006/relationships/hyperlink" Target="https://m.edsoo.ru/7f412ea4" TargetMode="External"/><Relationship Id="rId32" Type="http://schemas.openxmlformats.org/officeDocument/2006/relationships/hyperlink" Target="https://m.edsoo.ru/7f412ea4" TargetMode="External"/><Relationship Id="rId33" Type="http://schemas.openxmlformats.org/officeDocument/2006/relationships/hyperlink" Target="https://m.edsoo.ru/7f412ea4" TargetMode="External"/><Relationship Id="rId34" Type="http://schemas.openxmlformats.org/officeDocument/2006/relationships/hyperlink" Target="https://m.edsoo.ru/7f412ea4" TargetMode="External"/><Relationship Id="rId35" Type="http://schemas.openxmlformats.org/officeDocument/2006/relationships/hyperlink" Target="https://m.edsoo.ru/7f412ea4" TargetMode="External"/><Relationship Id="rId36" Type="http://schemas.openxmlformats.org/officeDocument/2006/relationships/hyperlink" Target="https://m.edsoo.ru/7f412ea4" TargetMode="External"/><Relationship Id="rId37" Type="http://schemas.openxmlformats.org/officeDocument/2006/relationships/hyperlink" Target="https://m.edsoo.ru/7f412ea4" TargetMode="External"/><Relationship Id="rId38" Type="http://schemas.openxmlformats.org/officeDocument/2006/relationships/hyperlink" Target="https://m.edsoo.ru/7f412ea4" TargetMode="External"/><Relationship Id="rId39" Type="http://schemas.openxmlformats.org/officeDocument/2006/relationships/hyperlink" Target="https://m.edsoo.ru/7f412ea4" TargetMode="External"/><Relationship Id="rId40" Type="http://schemas.openxmlformats.org/officeDocument/2006/relationships/hyperlink" Target="https://m.edsoo.ru/7f412ea4" TargetMode="External"/><Relationship Id="rId41" Type="http://schemas.openxmlformats.org/officeDocument/2006/relationships/hyperlink" Target="https://m.edsoo.ru/7f412ea4" TargetMode="External"/><Relationship Id="rId42" Type="http://schemas.openxmlformats.org/officeDocument/2006/relationships/hyperlink" Target="https://m.edsoo.ru/7f412ea4" TargetMode="External"/><Relationship Id="rId43" Type="http://schemas.openxmlformats.org/officeDocument/2006/relationships/hyperlink" Target="https://m.edsoo.ru/7f412ea4" TargetMode="External"/><Relationship Id="rId44" Type="http://schemas.openxmlformats.org/officeDocument/2006/relationships/hyperlink" Target="https://m.edsoo.ru/7f412ea4" TargetMode="External"/><Relationship Id="rId45" Type="http://schemas.openxmlformats.org/officeDocument/2006/relationships/hyperlink" Target="https://m.edsoo.ru/7f412ea4" TargetMode="External"/><Relationship Id="rId46" Type="http://schemas.openxmlformats.org/officeDocument/2006/relationships/hyperlink" Target="https://m.edsoo.ru/7f412ea4" TargetMode="External"/><Relationship Id="rId47" Type="http://schemas.openxmlformats.org/officeDocument/2006/relationships/hyperlink" Target="https://m.edsoo.ru/7f412ea4" TargetMode="External"/><Relationship Id="rId48" Type="http://schemas.openxmlformats.org/officeDocument/2006/relationships/hyperlink" Target="https://m.edsoo.ru/7f412ea4" TargetMode="External"/><Relationship Id="rId49" Type="http://schemas.openxmlformats.org/officeDocument/2006/relationships/hyperlink" Target="https://m.edsoo.ru/7f412ea4" TargetMode="External"/><Relationship Id="rId50" Type="http://schemas.openxmlformats.org/officeDocument/2006/relationships/hyperlink" Target="https://m.edsoo.ru/7f412ea4" TargetMode="External"/><Relationship Id="rId51" Type="http://schemas.openxmlformats.org/officeDocument/2006/relationships/hyperlink" Target="https://m.edsoo.ru/7f412ea4" TargetMode="External"/><Relationship Id="rId52" Type="http://schemas.openxmlformats.org/officeDocument/2006/relationships/hyperlink" Target="https://m.edsoo.ru/7f412ea4" TargetMode="External"/><Relationship Id="rId53" Type="http://schemas.openxmlformats.org/officeDocument/2006/relationships/hyperlink" Target="https://m.edsoo.ru/7f412ea4" TargetMode="External"/><Relationship Id="rId54" Type="http://schemas.openxmlformats.org/officeDocument/2006/relationships/hyperlink" Target="https://m.edsoo.ru/7f412ea4" TargetMode="External"/><Relationship Id="rId55" Type="http://schemas.openxmlformats.org/officeDocument/2006/relationships/hyperlink" Target="https://m.edsoo.ru/7f412ea4" TargetMode="External"/><Relationship Id="rId56" Type="http://schemas.openxmlformats.org/officeDocument/2006/relationships/hyperlink" Target="https://m.edsoo.ru/7f412ea4" TargetMode="External"/><Relationship Id="rId57" Type="http://schemas.openxmlformats.org/officeDocument/2006/relationships/hyperlink" Target="https://m.edsoo.ru/7f412ea4" TargetMode="External"/><Relationship Id="rId58" Type="http://schemas.openxmlformats.org/officeDocument/2006/relationships/hyperlink" Target="https://m.edsoo.ru/7f412ea4" TargetMode="External"/><Relationship Id="rId59" Type="http://schemas.openxmlformats.org/officeDocument/2006/relationships/hyperlink" Target="https://m.edsoo.ru/7f412ea4" TargetMode="External"/><Relationship Id="rId60" Type="http://schemas.openxmlformats.org/officeDocument/2006/relationships/hyperlink" Target="https://m.edsoo.ru/7f412ea4" TargetMode="External"/><Relationship Id="rId61" Type="http://schemas.openxmlformats.org/officeDocument/2006/relationships/hyperlink" Target="https://m.edsoo.ru/7f412ea4" TargetMode="External"/><Relationship Id="rId62" Type="http://schemas.openxmlformats.org/officeDocument/2006/relationships/hyperlink" Target="https://m.edsoo.ru/7f412ea4" TargetMode="External"/><Relationship Id="rId63" Type="http://schemas.openxmlformats.org/officeDocument/2006/relationships/hyperlink" Target="https://m.edsoo.ru/7f412ea4" TargetMode="External"/><Relationship Id="rId64" Type="http://schemas.openxmlformats.org/officeDocument/2006/relationships/hyperlink" Target="https://m.edsoo.ru/7f412ea4" TargetMode="External"/><Relationship Id="rId65" Type="http://schemas.openxmlformats.org/officeDocument/2006/relationships/hyperlink" Target="https://m.edsoo.ru/7f412ea4" TargetMode="External"/><Relationship Id="rId66" Type="http://schemas.openxmlformats.org/officeDocument/2006/relationships/hyperlink" Target="https://m.edsoo.ru/7f412ea4" TargetMode="External"/><Relationship Id="rId67" Type="http://schemas.openxmlformats.org/officeDocument/2006/relationships/hyperlink" Target="https://m.edsoo.ru/7f412ea4" TargetMode="External"/><Relationship Id="rId68" Type="http://schemas.openxmlformats.org/officeDocument/2006/relationships/hyperlink" Target="https://m.edsoo.ru/7f412ea4" TargetMode="External"/><Relationship Id="rId69" Type="http://schemas.openxmlformats.org/officeDocument/2006/relationships/hyperlink" Target="https://m.edsoo.ru/7f412ea4" TargetMode="External"/><Relationship Id="rId70" Type="http://schemas.openxmlformats.org/officeDocument/2006/relationships/hyperlink" Target="https://m.edsoo.ru/7f412ea4" TargetMode="External"/><Relationship Id="rId71" Type="http://schemas.openxmlformats.org/officeDocument/2006/relationships/hyperlink" Target="https://m.edsoo.ru/7f412ea4" TargetMode="External"/><Relationship Id="rId72" Type="http://schemas.openxmlformats.org/officeDocument/2006/relationships/hyperlink" Target="https://m.edsoo.ru/7f412ea4" TargetMode="External"/><Relationship Id="rId73" Type="http://schemas.openxmlformats.org/officeDocument/2006/relationships/hyperlink" Target="https://m.edsoo.ru/7f412ea4" TargetMode="External"/><Relationship Id="rId74" Type="http://schemas.openxmlformats.org/officeDocument/2006/relationships/hyperlink" Target="https://m.edsoo.ru/7f412ea4" TargetMode="External"/><Relationship Id="rId75" Type="http://schemas.openxmlformats.org/officeDocument/2006/relationships/hyperlink" Target="https://m.edsoo.ru/7f412ea4" TargetMode="External"/><Relationship Id="rId76" Type="http://schemas.openxmlformats.org/officeDocument/2006/relationships/hyperlink" Target="https://m.edsoo.ru/7f412ea4" TargetMode="External"/><Relationship Id="rId77" Type="http://schemas.openxmlformats.org/officeDocument/2006/relationships/hyperlink" Target="https://m.edsoo.ru/7f412ea4" TargetMode="External"/><Relationship Id="rId78" Type="http://schemas.openxmlformats.org/officeDocument/2006/relationships/hyperlink" Target="https://m.edsoo.ru/7f412ea4" TargetMode="External"/><Relationship Id="rId79" Type="http://schemas.openxmlformats.org/officeDocument/2006/relationships/hyperlink" Target="https://m.edsoo.ru/7f412ea4" TargetMode="External"/><Relationship Id="rId80" Type="http://schemas.openxmlformats.org/officeDocument/2006/relationships/hyperlink" Target="https://m.edsoo.ru/7f412ea4" TargetMode="External"/><Relationship Id="rId81" Type="http://schemas.openxmlformats.org/officeDocument/2006/relationships/hyperlink" Target="https://m.edsoo.ru/7f412ea4" TargetMode="External"/><Relationship Id="rId82" Type="http://schemas.openxmlformats.org/officeDocument/2006/relationships/hyperlink" Target="https://m.edsoo.ru/7f412ea4" TargetMode="External"/><Relationship Id="rId83" Type="http://schemas.openxmlformats.org/officeDocument/2006/relationships/hyperlink" Target="https://m.edsoo.ru/7f412ea4" TargetMode="External"/><Relationship Id="rId84" Type="http://schemas.openxmlformats.org/officeDocument/2006/relationships/hyperlink" Target="https://m.edsoo.ru/7f412ea4" TargetMode="External"/><Relationship Id="rId85" Type="http://schemas.openxmlformats.org/officeDocument/2006/relationships/hyperlink" Target="https://m.edsoo.ru/7f412ea4" TargetMode="External"/><Relationship Id="rId86" Type="http://schemas.openxmlformats.org/officeDocument/2006/relationships/hyperlink" Target="https://m.edsoo.ru/7f412ea4" TargetMode="External"/><Relationship Id="rId87" Type="http://schemas.openxmlformats.org/officeDocument/2006/relationships/hyperlink" Target="https://m.edsoo.ru/7f412ea4" TargetMode="External"/><Relationship Id="rId88" Type="http://schemas.openxmlformats.org/officeDocument/2006/relationships/hyperlink" Target="https://m.edsoo.ru/7f412ea4" TargetMode="External"/><Relationship Id="rId89" Type="http://schemas.openxmlformats.org/officeDocument/2006/relationships/hyperlink" Target="https://m.edsoo.ru/7f412ea4" TargetMode="External"/><Relationship Id="rId90" Type="http://schemas.openxmlformats.org/officeDocument/2006/relationships/hyperlink" Target="https://m.edsoo.ru/7f412ea4" TargetMode="External"/><Relationship Id="rId91" Type="http://schemas.openxmlformats.org/officeDocument/2006/relationships/hyperlink" Target="https://m.edsoo.ru/7f412ea4" TargetMode="External"/><Relationship Id="rId92" Type="http://schemas.openxmlformats.org/officeDocument/2006/relationships/hyperlink" Target="https://m.edsoo.ru/7f412ea4" TargetMode="External"/><Relationship Id="rId93" Type="http://schemas.openxmlformats.org/officeDocument/2006/relationships/hyperlink" Target="https://m.edsoo.ru/7f412ea4" TargetMode="External"/><Relationship Id="rId94" Type="http://schemas.openxmlformats.org/officeDocument/2006/relationships/hyperlink" Target="https://m.edsoo.ru/7f412ea4" TargetMode="External"/><Relationship Id="rId95" Type="http://schemas.openxmlformats.org/officeDocument/2006/relationships/hyperlink" Target="https://m.edsoo.ru/7f412ea4" TargetMode="External"/><Relationship Id="rId96" Type="http://schemas.openxmlformats.org/officeDocument/2006/relationships/hyperlink" Target="https://m.edsoo.ru/7f412ea4" TargetMode="External"/><Relationship Id="rId97" Type="http://schemas.openxmlformats.org/officeDocument/2006/relationships/hyperlink" Target="https://m.edsoo.ru/7f412ea4" TargetMode="External"/><Relationship Id="rId98" Type="http://schemas.openxmlformats.org/officeDocument/2006/relationships/hyperlink" Target="https://m.edsoo.ru/7f412ea4" TargetMode="External"/><Relationship Id="rId99" Type="http://schemas.openxmlformats.org/officeDocument/2006/relationships/hyperlink" Target="https://m.edsoo.ru/7f412ea4" TargetMode="External"/><Relationship Id="rId100" Type="http://schemas.openxmlformats.org/officeDocument/2006/relationships/hyperlink" Target="https://m.edsoo.ru/7f412ea4" TargetMode="External"/><Relationship Id="rId101" Type="http://schemas.openxmlformats.org/officeDocument/2006/relationships/hyperlink" Target="https://m.edsoo.ru/7f412ea4" TargetMode="External"/><Relationship Id="rId102" Type="http://schemas.openxmlformats.org/officeDocument/2006/relationships/hyperlink" Target="https://m.edsoo.ru/7f412ea4" TargetMode="External"/><Relationship Id="rId103" Type="http://schemas.openxmlformats.org/officeDocument/2006/relationships/hyperlink" Target="https://m.edsoo.ru/7f412ea4" TargetMode="Externa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20:00Z</dcterms:created>
  <dc:creator>999</dc:creator>
  <dc:description/>
  <dc:language>en-US</dc:language>
  <cp:lastModifiedBy>PC</cp:lastModifiedBy>
  <cp:lastPrinted>2025-10-05T23:35:00Z</cp:lastPrinted>
  <dcterms:modified xsi:type="dcterms:W3CDTF">2025-10-12T18:32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8E6581DDD40E59CD976D07F607A65_13</vt:lpwstr>
  </property>
  <property fmtid="{D5CDD505-2E9C-101B-9397-08002B2CF9AE}" pid="3" name="KSOProductBuildVer">
    <vt:lpwstr>1049-12.2.0.22549</vt:lpwstr>
  </property>
</Properties>
</file>